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ATOMO, UNIDAD FUNDAMENTAL DE LA MATER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tructura del átom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las sustancias están constituidas por partículas pequeñas llamadas átom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átomo está constituido por tres partículas fundamentales: protones , neutrones y electron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tabla se resumen sus principales propiedade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Partícul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ímbo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arga eléctrica (relativ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asa  (u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Electr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Prot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Neutrón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  <w:vertAlign w:val="superscript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vertAlign w:val="superscript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= 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electrones apenas contribuyen a la masa del átomo. La carga eléctrica del protón es igual y de signo contrario a la del electr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átomos tienen el mismo número de protones que de electrones por lo que son neutr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protones y neutrones se encuentran en una región muy pequeña del átomo llamada núcle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electrones giran alrededor del núcleo en diferentes órbitas, estas constituyen lo que se denomina corte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electrones giran a distancias muy grandes comparadas con el tamaño del núcleo, de modo que los átomos están prácticamente huec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úmero atómi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e conoce como número atómico y se representa por </w:t>
      </w:r>
      <w:r>
        <w:rPr>
          <w:rFonts w:cs="Arial" w:ascii="Arial" w:hAnsi="Arial"/>
          <w:b/>
          <w:sz w:val="20"/>
        </w:rPr>
        <w:t>Z</w:t>
      </w:r>
      <w:r>
        <w:rPr>
          <w:rFonts w:cs="Arial" w:ascii="Arial" w:hAnsi="Arial"/>
          <w:sz w:val="20"/>
        </w:rPr>
        <w:t xml:space="preserve"> el número de protones que tiene un átomo y que en condiciones normales coincide con el de electron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s los átomos de un mismo elemento tienen el mismo número atóm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tabla periódica los elementos están ordenados según su número atóm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úmero másic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 conoce como número másico y se representa por</w:t>
      </w:r>
      <w:r>
        <w:rPr>
          <w:rFonts w:cs="Arial" w:ascii="Arial" w:hAnsi="Arial"/>
          <w:b/>
          <w:sz w:val="20"/>
        </w:rPr>
        <w:t xml:space="preserve"> A </w:t>
      </w:r>
      <w:r>
        <w:rPr>
          <w:rFonts w:cs="Arial" w:ascii="Arial" w:hAnsi="Arial"/>
          <w:sz w:val="20"/>
        </w:rPr>
        <w:t>es la suma del número de protones y del número de neutrones de un átom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sótop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í como el número de protones caracteriza a un elemento(es el mismo para todos sus átomos), el número de neutrones puede variar de unos átomos a otros del mismo elem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ótopos son átomos del mismo elemento con igual número de protones, pero distinto número de neutron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consecuencia de esto, los isótopos del mismo elemento tiene el mismo Z y distinto 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representar un isótopo de un elemento X, escribiremos:  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Ion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os átomos en general poseen el mismo número de protones que de electrones, pero hay ocasiones en que pueden perder o ganar algunos electrones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Iones son átomos que han ganado o perdido electrones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Cationes: son iones con carga positiva (han perdido electrones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Aniones: Son iones con carga negativa (han ganado electrones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1.-Un átomo de un elemento tiene 18 neutrones. ¿Podríamos saber de qué elemento de trata?. Razona la respuesta.</w:t>
      </w:r>
    </w:p>
    <w:p>
      <w:pPr>
        <w:pStyle w:val="Normal"/>
        <w:jc w:val="both"/>
        <w:rPr>
          <w:rFonts w:ascii="Comic Sans MS" w:hAnsi="Comic Sans MS" w:cs="Arial"/>
          <w:sz w:val="18"/>
          <w:u w:val="single"/>
        </w:rPr>
      </w:pPr>
      <w:r>
        <w:rPr>
          <w:rFonts w:cs="Arial" w:ascii="Comic Sans MS" w:hAnsi="Comic Sans MS"/>
          <w:sz w:val="18"/>
          <w:u w:val="single"/>
        </w:rPr>
        <w:t>2.- Completa el cuadro siguiente e identifica cada elemento consultando la tabla periódica:</w:t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Z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8"/>
              </w:rPr>
              <w:t>p</w:t>
            </w:r>
            <w:r>
              <w:rPr>
                <w:rFonts w:cs="Arial" w:ascii="Comic Sans MS" w:hAnsi="Comic Sans MS"/>
                <w:sz w:val="18"/>
                <w:vertAlign w:val="superscript"/>
              </w:rPr>
              <w:t>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vertAlign w:val="superscript"/>
              </w:rPr>
            </w:pPr>
            <w:r>
              <w:rPr>
                <w:rFonts w:cs="Arial" w:ascii="Comic Sans MS" w:hAnsi="Comic Sans MS"/>
                <w:sz w:val="18"/>
              </w:rPr>
              <w:t>e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1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  <w:t>19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3.- Un átomo tiene número atómico 12 y 12 neutron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¿Cuántas partículas y de qué tipo forman su núcle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¿Dónde lo situarías en el sistema periódico?</w:t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4.- Completa las frases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Un ión es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Dos átomos son isótopos si………………….</w:t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</w:rPr>
        <w:t>5.- ¿Qué diferencia existe entre Na y Na</w:t>
      </w:r>
      <w:r>
        <w:rPr>
          <w:rFonts w:cs="Arial" w:ascii="Comic Sans MS" w:hAnsi="Comic Sans MS"/>
          <w:sz w:val="18"/>
          <w:vertAlign w:val="superscript"/>
        </w:rPr>
        <w:t>+</w:t>
      </w:r>
      <w:r>
        <w:rPr>
          <w:rFonts w:cs="Arial" w:ascii="Comic Sans MS" w:hAnsi="Comic Sans MS"/>
          <w:sz w:val="18"/>
        </w:rPr>
        <w:t>? ¿Y entre Cl y Cl</w:t>
      </w:r>
      <w:r>
        <w:rPr>
          <w:rFonts w:cs="Arial" w:ascii="Comic Sans MS" w:hAnsi="Comic Sans MS"/>
          <w:sz w:val="18"/>
          <w:vertAlign w:val="superscript"/>
        </w:rPr>
        <w:t>-?</w:t>
      </w:r>
    </w:p>
    <w:p>
      <w:pPr>
        <w:pStyle w:val="Normal"/>
        <w:jc w:val="both"/>
        <w:rPr>
          <w:rFonts w:ascii="Comic Sans MS" w:hAnsi="Comic Sans MS" w:cs="Arial"/>
          <w:sz w:val="18"/>
          <w:vertAlign w:val="superscript"/>
          <w:lang w:val="en-US" w:eastAsia="en-US"/>
        </w:rPr>
      </w:pPr>
      <w:r>
        <w:rPr>
          <w:rFonts w:cs="Arial" w:ascii="Comic Sans MS" w:hAnsi="Comic Sans MS"/>
          <w:sz w:val="18"/>
          <w:vertAlign w:val="superscript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</w:p>
    <w:p>
      <w:pPr>
        <w:pStyle w:val="TextBody"/>
        <w:rPr>
          <w:rFonts w:ascii="Comic Sans MS" w:hAnsi="Comic Sans MS" w:cs="Comic Sans MS"/>
          <w:sz w:val="18"/>
        </w:rPr>
      </w:pPr>
      <w:r/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Comic Sans MS" w:ascii="Comic Sans MS" w:hAnsi="Comic Sans MS"/>
          <w:sz w:val="18"/>
        </w:rPr>
        <w:t>6.- ¿Cuántas partículas y de que tipo tienen en su núcleo los siguientes átomos:</w:t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7.- Un átomo tiene Z= 14 y otro tiene Z= 15. ¿Pueden ser isótopos?</w:t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- La carga eléctrica total de un átomo se debe a la suma de las cargas de sus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otones y neutrones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lectrones y neutrones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otones y electrone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- El número atómico de un átomo representa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l número de electrone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l número de protone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l número de neutrone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- Un átomo con mayor número de protones que de electrones es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n element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n catión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n anión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- El electrón se caracteriza por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ener una masa despreciabl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ormar parte del núcleo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o tener carga eléctrica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- Completar:</w:t>
      </w:r>
    </w:p>
    <w:tbl>
      <w:tblPr>
        <w:tblW w:w="7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225"/>
        <w:gridCol w:w="1134"/>
        <w:gridCol w:w="881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ímb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one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ctr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utron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</w:rPr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</w:rPr>
              <w:t>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xíg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</w:t>
            </w: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</w:t>
            </w:r>
            <w:r>
              <w:rPr>
                <w:rFonts w:cs="Comic Sans MS" w:ascii="Comic Sans MS" w:hAnsi="Comic Sans MS"/>
                <w:sz w:val="18"/>
              </w:rPr>
              <w:t>H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</w:rPr>
              <w:t>1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t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5:36:00Z</dcterms:created>
  <dc:creator>maroto</dc:creator>
  <dc:description/>
  <cp:keywords/>
  <dc:language>en-US</dc:language>
  <cp:lastModifiedBy>JOSE</cp:lastModifiedBy>
  <cp:lastPrinted>2009-10-29T18:57:00Z</cp:lastPrinted>
  <dcterms:modified xsi:type="dcterms:W3CDTF">2009-10-29T17:59:00Z</dcterms:modified>
  <cp:revision>1</cp:revision>
  <dc:subject/>
  <dc:title>EL ATOMO, UNIDAD FUNDAMENTAL DE LA MATERIA</dc:title>
</cp:coreProperties>
</file>